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start(Preventive Mainten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iv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`IMPORTANT`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erform these preventive procedures once every twelve month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Base Unit/System Unit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Cash Drawer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Display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Keyboard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Keylocks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Model 1 or 2 Printer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Model 3 or 4 Printer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Helpful Hints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end(Preventive Mainten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start(Base Unit/System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title() [  Preventive Maintenance for the Base Unit/System Uni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cuum the vent gr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cables and the power cord for chafing, frayed ins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cks or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the store loop cable retainer (P/N 96X4783) if needed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AIN tip 2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end(Base Unit/System 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start(Cash Dra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title() [   Preventive Maintenance for the Cash Drawer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ash drawer r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rail repair kit if the rails are damaged (P/N 25F626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end(Cash Dra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start(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;title() [   Preventive Maintenance for the Display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 the display c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for broken covers and missing mounting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end(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start(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title() [   Preventive Maintenance for the Keyboard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cuu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the MSR Cleaning card P/N 6019483 through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keyboard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 the keyboard cover and the key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end(Key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start(Key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title() [   Preventive Maintenance for the Keylocks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 3 drops of silicon lubricant P/N 96X4791 into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 of the keylocks in the cash drawer, keyboard an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end(Keylo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start(Model 1 or 2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title() [   Preventive Maintenance for the Model 1 or 2 Printer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Stand-Alone Printer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bottom cover and vacuum the printer from the top and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tear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 the home, document insert, journal and cover senso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ed air (P/N 95F2200 - refill and P/N 95F2201 - val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(P/N 2648326 is for Canned Air and is half the pr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 the print head.  ^Cleaning the Print Head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`Do not ` use the silicon oil to lubricate anywhere el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bricate the carriage shaft, wear shoe skid-plate and the print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 rod shaft bearings with IBM #6 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 the teeth of the toggle g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the carriage shaft wiper and saturate it with IBM #6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d(Model 1 or 2 Pr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start(Model 3 or 4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title() [   Preventive Maintenance for the Model 3 or 4 Printer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 dust fuzz balls, debris and chad from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significantly increase the life of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 dust and debris from the following sensors using canned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Hom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over sensor mod 3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ocument insert (DI) Upper &amp; Lower sensors (journal 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fter you clean the DI sensors the `sensor sensitivity`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. To `reset` press the Feed Up, Feed Down, and Gree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ame time, open the cover, wait for the line fee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and close the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 Lead Screw and black carrier shafts with a clean dry cl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DO NOT` lubricate the Lead Screw or the black carrier sha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o see if the print wires are snagging the ribb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 can cause home errors and require the printhea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ribbon drive clutch for proper (one way)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the ribbon and wipe off the ink from the tip of the print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k can collect on the print head and smudge th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/Clean the DI rollers using alcohol. Press Up or Down f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Upper Forms Entry Shield for even clearance across pl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e and make sure the shield is not trapped between the Pl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Print Head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at the forms compensation system moves freely by f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hick form. The print head should move back as the feed 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Note:` Replacing or adjusting these parts is a Factory Only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blue idler rollers (2) and paper bucket rollers (4)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ent/rotation. Lubricate with #6 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 the debris around the pl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il cutter blade pivots with #6 oil. Wipe off excess 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metal bails, in both the receipt and journal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old the paper against the platen, set flush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en, verify paper load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end(Model 3 or 4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start(Helpful H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title() [   Preventive Maintenance Helpful Hints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crocode in the printer will allow a change in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alignment. This will compensate for wear in the print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rint line appears to be misaligned, us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Printer Adjustments^ procedure for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rinter is reporting false home errors, the probl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port motor, helix assembly and n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 journal out of paper conditions which require the c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opened even though paper is present, can be caused by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p clutch or the O-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end(Helpful H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start(Cleaning the Print 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() repair.prt Print Head Clean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end(Cleaning the Print H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start(Printer Adjust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() repair.p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end(Printer Adjust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