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FF     IBM Internal Modem (300/1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F7F     IBM Display Adapter 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B3     M-Motion Video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EF     PC Network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F9F     Integrated Fixed Disk an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1FF     IBM 3270 Connection Version B (Short Ada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7FF     IBM 3270 Connection Vers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8EFE     IBM PS/2 SCS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EFF     IBM PS/2 SCSI Adapter w/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FF     IBM Dual Asyn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F     IBM Multi-Protocol Communication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F     ESDI Fixe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FE     IBM 2 MB 16-bit Memory Adapter (1-2MB 80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0     IBM Realtime Interface Co-processor Multiport/2 or X.25 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FF     Memory Expansion Adapter (2-6MB 80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F     Memory Expansion Adapter (2-8MB 80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F7F7     2-8MB 80286/80386SX Memory Expansion Option (2-8MB 80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16     IBM 300/1200/2400 Internal Modem/A (Short Ada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6     Personal Pageprinter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7FE     IBM Expanded Memory Adapter (XMA/A 2MB and 0-8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E04E     High Speed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000     IBM Token-Ring Network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04F     3119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7     Micro Channel Compatible Ke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001     IBM Token-Ring Network 16/4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FFA     5.25-inch Diskette Driv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F7F     IBM3363 Optic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4F     3117 Scanner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5     VEN-TEL 2400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5EEE     HITACHI CD-ROM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E     Video Capture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8     S36/38 Work Station Emula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5     Tecmar QT-60, QT-90, QT-125 Tap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333     National Instruments MC-GPIB IEEE-488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E6C     ACPA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DDF     Enhanced 80386 Memory Expans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FD7     CHI Communication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1     Computer Logics Ltd. - MicroLogic I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FBF     Streaming Tape 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7FF9     IOMEGA PC4 Host Adapt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FC7     Wizard Attache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FDB     Expressway Te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0     IBM Image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1     IBM Image and Printer/Scann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2     DSS and sub ca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3     DSS and sub car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4     DSS and sub car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5     DSS and sub car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9     MetraByte UCDAS-8PGA Data Acquisit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5     Ungermann-Bass NICps/2 Ethernet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F77     Future Domain SCS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F70     IBM Realtime Interface Co-processor Portmaster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FFC     InfoWindow GPIB2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BF     InfoWindow VGA Contro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4     Standard Microsystems Corporation ARCNET-PS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FE5     GPA-1000  Game por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DAC     Logitech ScanM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F01     Hayes Smartmodem 24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FE2     FaxConcentrator (TM)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  <w:t>6A93     ISDN-S/2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FC0     WD EtherCard PLUS/A (WD8003E/A or WD8003ET/A)</w:t>
      </w:r>
    </w:p>
    <w:p>
      <w:pPr>
        <w:pStyle w:val="PreformattedText"/>
        <w:bidi w:val="0"/>
        <w:spacing w:before="0" w:after="0"/>
        <w:jc w:val="left"/>
        <w:rPr/>
      </w:pPr>
      <w:r>
        <w:rPr/>
        <w:t>6FC1     WD StarCard PLUS/A (WD8003ST/A)</w:t>
      </w:r>
    </w:p>
    <w:p>
      <w:pPr>
        <w:pStyle w:val="PreformattedText"/>
        <w:bidi w:val="0"/>
        <w:spacing w:before="0" w:after="0"/>
        <w:jc w:val="left"/>
        <w:rPr/>
      </w:pPr>
      <w:r>
        <w:rPr/>
        <w:t>5FE8     SP-1000 Parallel print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FE9     SP-1050 Serial/Parallel por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2     3Com EtherLink/MC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B94     CORE ESDI Fixe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B95     CORE ESDI Fixe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7 Adapter ADF file(s) on this Referenc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FLIST 9.16 by Marc N. Weis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