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                          </w:t>
      </w:r>
      <w:r>
        <w:rPr>
          <w:rFonts w:cs="System" w:ascii="System" w:hAnsi="System"/>
          <w:b/>
          <w:bCs/>
          <w:sz w:val="16"/>
          <w:szCs w:val="16"/>
        </w:rPr>
        <w:t>LCTERM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</w:t>
      </w:r>
      <w:r>
        <w:rPr>
          <w:rFonts w:cs="System" w:ascii="System" w:hAnsi="System"/>
          <w:b/>
          <w:bCs/>
          <w:sz w:val="16"/>
          <w:szCs w:val="16"/>
        </w:rPr>
        <w:t>This utility is a terminal emulation program used for communicating with LC2. Files can be down-loaded and up-loaded between LC2 and the IBM PC. A Status Line appears at the top of the screen to indicate the current operating parameters. The bottom line shows a menu of operations and each associated function key. The commands are as follows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1 : HELP - Brings up this help screen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2 : UPLD - Uploads a file. Pressing any key will close the file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3 : DWNLD- Downloads a file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4 : PORT - Allows changing the input serial port number (1,2,3 or 4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5 : BAUD - Allows changing the baudrate (300, 1200, 9600, 19200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6 : HIBIT- When on, will strip the high bit off characters displayed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7 : DIR  - Displays the directory of the current default disk drive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8 : STOP - Sends a CTRL-C to LC2 and resets the screen buffer pointers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9 : CLEAR- Clears the screen and status line messages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10: EXIT - Exit the LCTERM program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he status line is also used to prompt for the parameters related to the above commands. For a more detailed instruction summary see the file LCTERM.TXT</w:t>
      </w:r>
    </w:p>
    <w:p>
      <w:pPr>
        <w:pStyle w:val="Normal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                         </w:t>
      </w:r>
      <w:r>
        <w:rPr>
          <w:rFonts w:cs="System" w:ascii="System" w:hAnsi="System"/>
          <w:b/>
          <w:bCs/>
          <w:sz w:val="16"/>
          <w:szCs w:val="16"/>
        </w:rPr>
        <w:t>LCTERM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              </w:t>
      </w:r>
      <w:r>
        <w:rPr>
          <w:rFonts w:cs="System" w:ascii="System" w:hAnsi="System"/>
          <w:b/>
          <w:bCs/>
          <w:sz w:val="16"/>
          <w:szCs w:val="16"/>
        </w:rPr>
        <w:t>Version 1.35        8/20/86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</w:t>
      </w:r>
      <w:r>
        <w:rPr>
          <w:rFonts w:cs="System" w:ascii="System" w:hAnsi="System"/>
          <w:b/>
          <w:bCs/>
          <w:sz w:val="16"/>
          <w:szCs w:val="16"/>
        </w:rPr>
        <w:t>This utility is a terminal emulation program used for communicating with LC2. Files can be down-loaded and up-loaded between LC2 and the IBM PC. A Status Line appears at the top of the screen to indicate the current operating parameters. The bottom line shows a menu of commands and each associated function key. The commands are as follows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F1 : HELP - Brings up the help screen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he Help screen is a condensed version of these instructions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Pressing the F1 key while in the terminal mode will clear th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screen and display the help screen. Pressing any key will clear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 xml:space="preserve">the screen and return you to the terminal mode. 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 xml:space="preserve">F2 : UPLD - Uploads a file.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When the F2 key is pressed, the cursor appears at the "FILENAME"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ield on the status line. Enter the filename you wish to use for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storing the information being received at the serial port. After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he filename is entered and the return key is pressed, you will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 xml:space="preserve">be prompted with "COMMAND:" on the main screen. The response to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his prompt is passed to LC2 to initiate a transfer of characters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 xml:space="preserve">An example when in BASIC, is to enter "LIST" in response to the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 xml:space="preserve">"COMMAND:" prompt. This causes LC2 to list the program currently in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its memory which is then received and stored on disk by LCTERM. Whe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uploading from LC2, LCTERM opens a disk file with the name use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in the FILENAME field and will begin storing anything receive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after the command is issued. The file is closed when any key is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pressed or when LC2 sends an "Ok" response followed by a carriag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return and a line feed character. Neither the "Ok" response or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he initial command sent to LC2 are stored in the file on disk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F3 : DWNLD- Downloads a file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Pressing the F3 key, causes the cursor to appear at the "FILENAME"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ield on the status line. Enter the filename of the file which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contains the information you which to send to LC2. LC2 must first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be set up to receive a file by making sure a program is not presentl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running and the NEW command has been issued. Press the F3 Key onl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after the NEW command has been sent to insure LC2's memory is clear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If a filename is entered for a file which does not exist, a FILE ERROR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message will appear in the status field and you will be returned to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he terminal mode (See F7 - DIR Below). The file must be an ASCII onl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source file written in LC2 BASIC, otherwise "syntax error" messages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 xml:space="preserve">will appear on the screen. If the file is a FORTH source file it must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be an ASCII file and not a screen file. The NEW command is not used i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FORTH.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F4 : PORT - Allows changing the input serial port number ( 1, 2, 3, or 4 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Pressing the F4 Key will clear the present COM port number in th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PORT field of the status line and place the cursor at the beginnin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of the field. Only a 1, 2, 3, or a 4 will be accepted as a response to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his field. The serial port corresponding to this value will the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be initialized with the baudrate specified in the BAUD field. When usin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 xml:space="preserve">COM ports 3 and 4, the communications card must be set to the following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addresses and interrupts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             </w:t>
      </w:r>
      <w:r>
        <w:rPr>
          <w:rFonts w:cs="System" w:ascii="System" w:hAnsi="System"/>
          <w:b/>
          <w:bCs/>
          <w:sz w:val="16"/>
          <w:szCs w:val="16"/>
        </w:rPr>
        <w:t>COM3   at  Hex Address 348  and IRQ 2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             </w:t>
      </w:r>
      <w:r>
        <w:rPr>
          <w:rFonts w:cs="System" w:ascii="System" w:hAnsi="System"/>
          <w:b/>
          <w:bCs/>
          <w:sz w:val="16"/>
          <w:szCs w:val="16"/>
        </w:rPr>
        <w:t>COM4   at  Hex Address 340  and IRQ 5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F5 : BAUD - Allows changing the baudrate (300, 1200, 9600, 19200)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Pressing the F5 key will clear the value in the BAUD field an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place the cursor at the beginning of the field. Only the vali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 xml:space="preserve">baudrates of 300, 1200, 9600, or 19200 will be accepted. The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serial port specified in the PORT field will then be initialize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o the selected baudrate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F6 : HIBIT- When on, will strip the high bit off characters displayed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This command toggles the value in the status field  HB  betwee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"OFF" and "ON". The default setting is "ON". Any characters bein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received at the serial port will be displayed as a 7-bit ASCII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value when HB is "ON". Any characters transferred via the UPLD or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DWNLD commands will always have all 8-bits intact. Setting HB to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"OFF" allows the special graphics characters to be passed an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displayed on the terminal.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F7 : DIR  - Displays the directory of the current default disk drive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 xml:space="preserve">Pressing the F7 key will clear the main screen and display a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directory listing of all the files on the default disk drive an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default directory. Hidden files are also displayed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F8 : STOP - The STOP key sends a CTRL-C to LC2 to interrupt him when running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or listing a program and resets the communications buffer of LCTERM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 xml:space="preserve">F9 : CLEAR- Clear resets the communication buffer of LCTERM and clears the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</w:t>
      </w:r>
      <w:r>
        <w:rPr>
          <w:rFonts w:cs="System" w:ascii="System" w:hAnsi="System"/>
          <w:b/>
          <w:bCs/>
          <w:sz w:val="16"/>
          <w:szCs w:val="16"/>
        </w:rPr>
        <w:t>main screen and the status fields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F10: EXIT - Exit the LCTERM program.</w:t>
      </w:r>
    </w:p>
    <w:p>
      <w:pPr>
        <w:pStyle w:val="Normal"/>
        <w:autoSpaceDE w:val="false"/>
        <w:rPr>
          <w:rFonts w:ascii="System" w:hAnsi="System" w:eastAsia="System" w:cs="System"/>
          <w:b/>
          <w:b/>
          <w:bCs/>
          <w:sz w:val="16"/>
          <w:szCs w:val="16"/>
        </w:rPr>
      </w:pPr>
      <w:r>
        <w:rPr>
          <w:rFonts w:eastAsia="System" w:cs="System" w:ascii="System" w:hAnsi="System"/>
          <w:b/>
          <w:bCs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LCTERM DEFAULT PARAMETERS FIL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 xml:space="preserve">If you would like LCTERM to automatically set a specific port number,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baudrate and disable the introductory screen, create an ASCII file calle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 xml:space="preserve">LCTERM.CFG which contains the following parameters. There are three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parameters; p for port, b for baud, h for help. Each parameter is followed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 xml:space="preserve">by an appropriate number and each parameter must be in the first space of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each line in the file. A typical example for setting the default port to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2, the baudrate to 19200 baud and no introductory message is: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p 2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b 19200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h 0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Setting h to anything but 0 will cause the signon message to be displayed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Setting the wrong value for port or baudrate or leaving out one of these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parameters will cause LCTERM to prompt you for the value. You must specify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a parameter letter followed by a space and a number on each line or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a RUN TIME ERROR will occur and you will return to DOS. If this happens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 xml:space="preserve">check the LCTERM.CFG file and make the proper corrections. Then rerun LCTERM.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The file is not neccessary but is provided as a convenience to the user.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If LCTERM cannot locate the file LCTERM.CFG, an introductory message will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>appear and you will be prompted for the port number and baud rate when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  <w:t xml:space="preserve">LCTERM starts up.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p>
      <w:pPr>
        <w:pStyle w:val="Normal"/>
        <w:rPr>
          <w:rFonts w:ascii="System" w:hAnsi="System" w:cs="System"/>
          <w:b/>
          <w:b/>
          <w:bCs/>
          <w:sz w:val="16"/>
          <w:szCs w:val="16"/>
        </w:rPr>
      </w:pPr>
      <w:r>
        <w:rPr>
          <w:rFonts w:cs="System" w:ascii="System" w:hAnsi="System"/>
          <w:b/>
          <w:bCs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22:06:00Z</dcterms:created>
  <dc:creator>Louis Ohland</dc:creator>
  <dc:description/>
  <cp:keywords/>
  <dc:language>en-US</dc:language>
  <cp:lastModifiedBy>Louis Ohland</cp:lastModifiedBy>
  <dcterms:modified xsi:type="dcterms:W3CDTF">2018-01-17T22:09:00Z</dcterms:modified>
  <cp:revision>2</cp:revision>
  <dc:subject/>
  <dc:title>                                LCTERM</dc:title>
</cp:coreProperties>
</file>